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ind w:right="-1" w:hanging="0"/>
        <w:jc w:val="right"/>
        <w:rPr/>
      </w:pPr>
      <w:r>
        <w:rPr/>
        <w:t xml:space="preserve">            </w:t>
      </w:r>
      <w:r>
        <w:rPr/>
        <w:t xml:space="preserve">к решению Думы Тайшетского района "О внесении изменений  </w:t>
      </w:r>
    </w:p>
    <w:p>
      <w:pPr>
        <w:pStyle w:val="Normal"/>
        <w:ind w:right="-1" w:hanging="0"/>
        <w:jc w:val="right"/>
        <w:rPr/>
      </w:pPr>
      <w:r>
        <w:rPr/>
        <w:t>в решение Думы Тайшетского района от 21 декабря 2021 года № 151</w:t>
      </w:r>
    </w:p>
    <w:p>
      <w:pPr>
        <w:pStyle w:val="Normal"/>
        <w:ind w:right="-1" w:hanging="0"/>
        <w:jc w:val="right"/>
        <w:rPr/>
      </w:pPr>
      <w:r>
        <w:rPr/>
        <w:t xml:space="preserve">                   </w:t>
      </w:r>
      <w:r>
        <w:rPr/>
        <w:t xml:space="preserve">"О бюджете муниципального образования "Тайшетский район"  </w:t>
      </w:r>
    </w:p>
    <w:p>
      <w:pPr>
        <w:pStyle w:val="Normal"/>
        <w:ind w:right="-1" w:hanging="0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ind w:left="-250" w:hanging="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от 29.03.202 №173</w:t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>"Приложение 9</w:t>
      </w:r>
    </w:p>
    <w:p>
      <w:pPr>
        <w:pStyle w:val="Normal"/>
        <w:ind w:left="-250" w:hanging="0"/>
        <w:jc w:val="right"/>
        <w:rPr/>
      </w:pPr>
      <w:r>
        <w:rPr/>
        <w:t xml:space="preserve">к решению Думы Тайшетского района </w:t>
      </w:r>
    </w:p>
    <w:p>
      <w:pPr>
        <w:pStyle w:val="Normal"/>
        <w:ind w:left="-250" w:hanging="0"/>
        <w:jc w:val="right"/>
        <w:rPr/>
      </w:pPr>
      <w:r>
        <w:rPr/>
        <w:t xml:space="preserve"> </w:t>
      </w:r>
      <w:r>
        <w:rPr/>
        <w:t>"О бюджете муниципального образования "Тайшетский район"</w:t>
      </w:r>
    </w:p>
    <w:p>
      <w:pPr>
        <w:pStyle w:val="Normal"/>
        <w:ind w:left="-250" w:hanging="0"/>
        <w:jc w:val="right"/>
        <w:rPr/>
      </w:pPr>
      <w:r>
        <w:rPr/>
        <w:t xml:space="preserve"> </w:t>
      </w: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1 декабря 2021 года № 151"</w:t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, подразделам, целевым статьям, группам, подгруппам видов расходов классификации расходов бюджетов на плановый период 2023 и 2024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(руб.)  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800"/>
        <w:gridCol w:w="1294"/>
        <w:gridCol w:w="688"/>
        <w:gridCol w:w="1655"/>
        <w:gridCol w:w="1696"/>
      </w:tblGrid>
      <w:tr>
        <w:trPr>
          <w:tblHeader w:val="true"/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 313 768,7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 741 668,78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высшего должностного лица органа местного самоуправле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bookmarkStart w:id="0" w:name="RANGE!A19"/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  <w:bookmarkEnd w:id="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58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bookmarkStart w:id="1" w:name="RANGE!F19"/>
            <w:r>
              <w:rPr>
                <w:bCs/>
                <w:sz w:val="20"/>
                <w:szCs w:val="20"/>
              </w:rPr>
              <w:t>6 262 200,00</w:t>
            </w:r>
            <w:bookmarkEnd w:id="1"/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ительные и контрольные органы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58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62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Думы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58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62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 Думы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78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78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78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78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78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78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78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78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парат Думы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3 679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83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79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83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22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22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22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22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083 427,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223 827,2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обучения по охране труда руководителей и специалистов Администрации Тайшетского района и ее структурных подразделени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по охране труда работников органов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9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9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9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9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691 227,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763 327,2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органов местного самоуправле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72 723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795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723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795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706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806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706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806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963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935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963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935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деятельности в части переданных отдельных полномочий поселени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67 927,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67 927,2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в рамках переданных полномоч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67 927,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67 927,2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74 216,3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74 216,39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1 874 216,3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74 216,39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710,8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710,81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93 710,8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710,81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5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551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551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551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530 833,4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49 670 833,42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ительные и контрольные органы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45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62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Контрольно-счетной палаты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45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62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 Контрольно-счетной палаты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8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61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8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61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8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61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8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61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удитор и аппарат Контрольно-счётной палаты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187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01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86 274,7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01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33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38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33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38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 074,7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 074,7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в рамках переданных полномоч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825,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3 167,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3 167,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658,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658,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Управление муниципальными финансами в муниципальном образовании "Тайшетский район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111 533,4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41 227 633,42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правление муниципальными финансами, организация составления и исполнения бюджета" на 2020 – 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393 918,8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507 118,86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Управление муниципальными финансами, организация составления и исполнения бюджета муниципального образования "Тайшетский район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783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896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783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896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031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034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031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034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52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62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52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62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Формирование и исполнение бюджетов поселени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610 618,8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610 618,86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в рамках переданных полномоч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610 618,8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610 618,86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122 832,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122 832,26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122 832,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122 832,26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 786,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 786,6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 786,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 786,6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рганизация и осуществление внутреннего муниципального финансового контроля и контроля в сфере закупок" на 2020 – 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54 714,5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56 914,56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нутренний муниципальный финансовый контроль в сфере бюджетных правоотношений и контроль в сфере закупок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1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4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по организации и осуществлению внутреннего муниципального финансового контроля в сфере бюджетных правоотношений и контроль в сфере закуп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8120182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1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4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182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2 252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182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182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51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182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контроля в рамках переданных полномочи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52 914,5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2 352 914,56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в рамках переданных полномоч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52 914,5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52 914,56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 870,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 870,98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 870,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 870,98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43,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43,58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43,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43,58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муниципальных образований Тайшетского района" на 2020 – 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муниципальных служащих, осуществляющих расчет дотаций на выравнивание бюджетной обеспеченности поселени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расчету и предоставлению дотаций на выравнивание бюджетной обеспеченности поселений, входящих в состав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37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37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37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едупреждение и ликвидация ЧС на территории Тайшетского район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41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Финансовое обеспечение непредвиденных расходов за счет средств резервного фонд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администрации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3801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1 0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3801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3801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 449 108,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594 108,16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специалиста, осуществляющего отдельные областные государственные полномочия в сфере труд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областных государственных полномочий в сфере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73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73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2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762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73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2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2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73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73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конкурсов по охране труда на территор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52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конкурсов по охране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2802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2802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2802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обучения по охране труда руководителей и специалистов Администрации Тайшетского района и ее структурных подразделени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по охране труда работников органов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19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ительные и контрольные органы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Думы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парат Думы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ощрение лиц, достигнувших лучших показателей на территории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3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3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3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циальная поддержка отдельных категорий граждан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Единовременное премирование лиц, удостоенных Почетного звания "Почётный гражданин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овременное премирование лиц, удостоенных звания "Почётный гражданин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1815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1815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1815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760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79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сходы на премирование лиц, награжденных Почетной грамотой мэра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6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ощрение лиц, достигнувших лучших показателей на территории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683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683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683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Другие расходы органов местного самоуправле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23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42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3 323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42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89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09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89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09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областных государственных полномочий по хранению, комплектованию, учету и использованию архивных документов, относящихся к государственной собственности Иркутской област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95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95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хранению, комплектованию, учету и использованию архивных документов, относящихся к государственной собственности Иркут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073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95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95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8601073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21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21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073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21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21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073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473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073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областных государственных полномочий по определению персонального состава и обеспечению деятельности административных комисси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41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41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определению персонального состава и обеспечению деятельности административных комисс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8601173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41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41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173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1 511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1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173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1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1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173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130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173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273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273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8601273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Аренда нежилого здания (помещения) с последующим выкупом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4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а нежилого здания (помещения) с последующим выкупо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485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485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485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485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485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Повышение эффективности управления муниципальным имуществом муниципального образования "Тайшетский район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283 108,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295 308,16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вершенствование системы учета и содержание объектов муниципальной собственности муниципального образования "Тайшетский район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48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41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Формирование информационной базы данных о муниципальном имуществе в программе "БАРС-РЕЕСТР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держание имущества казны и ликвидация муниципальных предприяти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67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30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язательств по содержанию имущества казны и ликвидации муниципальных предприят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817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67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30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817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2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5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817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2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5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817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817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Инвентаризация объектов недвижимости муниципальной собственност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ентаризация объектов недвижимости муниципальной собственности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3817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3817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3817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ценка недвижимости, признание прав и регулирование отношений по государственной и муниципальной собственност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4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4817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87104817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4817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беспечение деятельности Комитета по управлению муниципальным имуществом, строительству, архитектуре и жилищно-коммунальному хозяйству администрации Тайшетского район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934 308,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954 008,16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Комитета по управлению муниципальным имуществом, строительству, архитектуре и жилищно-коммунальному хозяйству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934 308,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954 008,16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664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683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959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959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959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959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2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22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2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22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1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в рамках переданных полномоч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 308,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 308,16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 436,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 436,32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 436,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 436,32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71,8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71,84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71,8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71,84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24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34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осуществляемые Комитетом по управлению муниципальным имуществом, строительству, архитектуре и жилищно-коммунальному хозяйству администрации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24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9 434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муниципальных учреждений с целью выполнения работ для решения вопросов местного знач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24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34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24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34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24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34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915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24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34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51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01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51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01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51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01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едупреждение и ликвидация ЧС на территории Тайшетского район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351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01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МКУ "Служба ГО и ЧС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28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59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28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59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31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31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31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31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6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7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6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7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на территории Тайшетского района мероприятий по предупреждению и ликвидации чрезвычайных ситуаций природного и техногенного характер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23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42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чрезвычайных ситу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квидация последствий чрезвычайных ситу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79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91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79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91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79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91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паганда в области защиты населения от чрезвычайных ситуаций и действий при возникновении чрезвычайных ситу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39 81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73 61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сельского хозяйства и регулирования рынков сельскохозяйственной продукции, сырья и продовольствия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ельского хозяйств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действие в организации и проведении ярмарок по реализации сельскохозяйственной продукц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на территории района конкурсов, организуемых с целью популяризации и повышения престижа профессий в сельскохозяйственном производстве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на территории района трудового соревнования, организуемого с целью популяризации передового опыта и достижений в сфере АПК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дорожного хозяйств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Безопасность дорожного движения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транспортной доступности пассажирских перевозок автомобильным транспортом по регулируемым тарифам по муниципальным маршрутам на территории муниципального образования "Тайшетский район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5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5818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5818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5818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41 91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27 71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дорожного хозяйств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41 91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27 71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дорожной инфраструктуры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89 38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573 09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дорожной деятельности в отношении автомобильных дорог общего пользования местного значения вне границ населенных пунктов в границах муниципальн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1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89 38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573 09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лючение муниципального контракта на выполнение работ по содержанию автомобильных дорог общего пользования местного значения вне границ населенных пунктов в границах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88101818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89 38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573 09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101818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89 38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573 09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101818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89 38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573 09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Безопасность дорожного движения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3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62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Замена поврежденных дорожных знаков и стоек перед железнодорожными переездам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3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62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лючение муниципального контракта на приобретение и установку дорожных знаков перед железнодорожными переез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2818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3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62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2818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3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62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2818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3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62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1 262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10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экономического потенциала на территории Тайшетского район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Инвестиционная привлекательность Тайшетского район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Услуга хостинга (услуга по предоставлению ресурсов для размещения информации на сервере, постоянно находящемся в сети Интернет – "Инвестиционный портал МО "Тайшетский район")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работка презентационных, информационно-справочных материалов об инвестиционной направленности МО "Тайшетский район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еревод инвестиционного паспорта МО "Тайшетский район" с русского языка на английски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потребительского рынка на территории Тайшетского район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действие в организации и проведении ярмарок по реализации сельскохозяйственной продукции и продуктов питания на территор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конкурсов, смотров-конкурсов, конкурсов профессионального мастерства на территор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туризм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Актуализация туристического портала МО "Тайшетский район", оплата услуг хостинг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Повышение эффективности управления муниципальным имуществом муниципального образования "Тайшетский район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90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Исполнение полномочий в области земельных отношений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90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адастровых работ по формированию земельных участков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90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леустройство и землеполь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01817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90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01817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1 14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90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01817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90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1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31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61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31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Повышение эффективности управления муниципальным имуществом муниципального образования "Тайшетский район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61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2 231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Исполнение полномочий в области жилищных отношений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61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31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жилых помещений для специалистов, в работе которых имеется острая необходимость на территор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61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31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жильём специалистов, в работе которых имеется острая необходимость на территории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01817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61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31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01817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61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31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01817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61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31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1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61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окружающей среды и обеспечение экологической безопасности в Тайшетском районе" на 2018-2023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61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храна окружающей среды на территории Тайшетского района" на 2018-2023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Изготовление информационных материалов по экологическому просвещению и вопросам экологической безопасност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агитационных плакатов по охране окружающей среды и здоровью челове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1807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47101807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1807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культуроведческих мероприятий экологической направленност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471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конкурса "Летний дворик" (украшение клумб прилегающих территорий образовательных организаци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2807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2807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2807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осуществляемые Комитетом по управлению муниципальным имуществом, строительству, архитектуре и жилищно-коммунальному хозяйству администрации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лов и содержание безнадзорных собак и кошек в границах населённых пунктов Иркут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9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областных государственных полномочий по организации мероприятий при осуществлении деятельности по обращению с собаками и кошками без владельце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973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973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973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77 733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74 890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4 904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 539 54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305 94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офилактика терроризма и экстремизм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05 94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антитеррористических мероприятий по обеспечению безопасности и профилактике экстремизма в образовательных организациях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05 94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соблюдению требований к антитеррористической защищенности объектов (территорий) муниципальных образовательных организаций в Иркут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55 94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55 94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55 94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жарная безопасность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противопожарных мероприятий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пожарные мероприятия в муниципальных учреждения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1 6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5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образования администрации Тайшетского район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5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специальной оценки условий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образования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руководителей и специалистов в сфере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образования 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704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 683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дошкольного, общего и дополнительного образования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599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 578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деятельности муниципальных образовательных организаций, реализующих программы дошкольного образова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 865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429 844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73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 288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362 288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73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 292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 292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73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 292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 292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73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96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96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73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96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96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77 576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555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8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489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8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418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382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418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382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4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4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Мероприятия по предотвращению распространения заболеваемости детей туберкулезом в образовательных организациях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4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4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едотвращению распространения заболеваемости детей туберкулезом в образовательных организациях за счет средств районного бюдже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813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813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813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реднесуточного набора продуктов питания детей, страдающих туберкулезной интоксикацией и (или) находящихся под диспансерным наблюдением у фтизиатра, посещающих группы оздоровительной направленности в муниципальных дошкольных образовательных организациях, расположенных на территории Иркут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S2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S2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S2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выявления и поддержки способностей и талантов у обучающихся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олимпиад, конференций, конкурсов и иных мероприятий различной направленности с детьм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832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вышение эффективности и усиление адресной направленности мер по социальной защите отдельных категорий населения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питанием льготников (детей-инвалидов, детей-сирот и детей, оставшихся без попечения родителей) в образовательных организациях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0 103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74 912 96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51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14 66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офилактика терроризма и экстремизм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51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18 96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антитеррористических мероприятий по обеспечению безопасности и профилактике экстремизма в образовательных организациях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51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6 418 96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соблюдению требований к антитеррористической защищенности объектов (территорий) муниципальных образовательных организаций в Иркут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1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18 96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1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6 018 96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1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18 96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жарная безопасность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5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противопожарных мероприятий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5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пожарные мероприятия в муниципальных учреждения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5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5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5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86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55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образования администрации Тайшетского район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86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55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специальной оценки условий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образования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руководителей и специалистов в сфере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сельского хозяйства и регулирования рынков сельскохозяйственной продукции, сырья и продовольствия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ельского хозяйств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витие агробизнесобразования на территор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4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техники, установка теплиц в МКОУ Новобирюсинская СОШ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4808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4808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4808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образования 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70 018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969 673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дошкольного, общего и дополнительного образования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5 440 871,8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8 053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деятельности муниципальных образовательных организаций, реализующих программы общего образова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 362 32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7 127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73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6 970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6 970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73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 577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 577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8310273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 577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 577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73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392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392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73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392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392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 391 92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157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277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277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277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277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 251 62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012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 251 623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012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63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67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8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8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временного трудоустройства учащихся общеобразовательных организаций Тайшетского района в возрасте от 14 до 18 лет в свободное от учебы врем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5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416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временного трудоустройства учащихся общеобразовательных организ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5813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5813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5813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средств обучения и воспитания, необходимых для оснащения муниципальных общеобразовательных организаци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7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31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средств обучения и воспитания (мебели для занятий в учебных классах), необходимых для оснащения муниципальных общеобразовательных организаций в Иркут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7S298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31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7S298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31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7S298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31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Ежемесячное денежное вознаграждение за классное руководство педагогическим работникам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94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5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в Иркут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0530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94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5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0530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94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5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0530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94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5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Мероприятия по модернизации школьных систем образования в муниципальных общеобразовательных организациях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6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90 348,8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модернизации школьных систем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6L7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90 348,8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6L7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90 348,8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6L7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90 348,8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выявления и поддержки способностей и талантов у обучающихся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олимпиад, конференций, конкурсов и иных мероприятий различной направленности с детьм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оощрение детей за достижение высоких результатов в интеллектуальной, научно-технической, художественно-творческой, спортивной деятельност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материально-технической базы образовательных организаций" на 2020-2025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957 128,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Капитальный ремонт здания МКОУ СОШ № 23, расположенного по адресу: Иркутская область, г. Тайшет, ул. Ивана Бича, 1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650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здания МКОУ СОШ № 23, расположенного по адресу: Иркутская область, г. Тайшет, ул. Ивана Бича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1813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650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1813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650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1813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650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Капитальный ремонт здания МКОУ Шиткинская СОШ, расположенного по адресу: Иркутская область, Тайшетский район, р.п. Шиткино, ул. Барковская, 21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1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306 628,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модернизации школьных систем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12L7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306 628,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12L7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306 628,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12L7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306 628,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641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387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вышение эффективности и усиление адресной направленности мер по социальной защите отдельных категорий населения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233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49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льготным питанием детей в пришкольных интернатах из районного бюджет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4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4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4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4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питанием льготников (детей-инвалидов, детей-сирот и детей, оставшихся без попечения родителей) в образовательных организациях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3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3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обеспечению бесплатным двухразовым питанием детей-инвали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73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3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3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73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5 61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5 61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73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5 61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5 61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73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 69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 69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73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 69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 69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двухразовым питанием обучающихся с ограниченными возможностями здоровья в муниципальных образовательных организациях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44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78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S297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44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78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S297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23 86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03 157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S297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23 866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03 157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S297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20 63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75 743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S297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20 63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75 743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одвоза учащихся по бесплатному проездному билету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8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8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8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8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питьевым молоком обучающихся 1-4 классов муниципальных общеобразовательных организаци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9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49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49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сплатным питьевым молоком обучающихся 1 – 4 классов муниципальных общеобразовательных организаций в Иркут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9S295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49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49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9S295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49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49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9S295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49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49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486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 208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в Иркут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0L304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486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 208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0L304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486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 208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0L304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486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 208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Доступная среда для инвалидов и других маломобильных групп населения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7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: "Приобретение оборудования для помещений для детей с ограниченными возможностями здоровья в образовательных организациях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7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ащение кабинетов учителя-логопеда и педагога-психолога в МКОУ Мирнинской СО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ащение кабинетов учителя-логопеда и педагога-психолога в МКОУ Квитокской СОШ № 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7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7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7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дорожного хозяйств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Безопасность дорожного движения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массовых мероприятий с детьми (конкурсы-слёты "Безопасное колесо")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районных слетов юных инспекторов движения "Безопасное колесо" и участие в областном конкурсе "Безопасное колесо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3818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3818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3818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беспечение общественной безопасности, профилактики правонарушений и социального сиротства на территории Тайшетского район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конкурса среди общеобразовательных организаций Тайшетского района по номинации "Лучший наркопост Здоровье+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граждение победителя конкурса среди общеобразовательных организаций Тайшетского района по номинации "Лучший наркопост Здоровье+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3819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3819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3819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оведения конкурсов по профилактике употребления ПАВ среди учащихся общеобразовательных учреждени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5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граждение победителей конкурсов по профилактике употребления ПАВ среди учащихся общеобразователь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5819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5819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5819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осуществляемые Финансовым управлением администрации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 средств на реализацию мероприятий перечня проектов народных инициати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01S23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01S23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01S23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 493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 110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3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22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офилактика терроризма и экстремизм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антитеррористических мероприятий по обеспечению безопасности и профилактике экстремизма в образовательных организациях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соблюдению требований к антитеррористической защищенности объектов (территорий) муниципальных образовательных организаций в Иркут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жарная безопасность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3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противопожарных мероприятий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пожарные мероприятия в муниципальных учреждения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противопожарных мероприятий в учреждениях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3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1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пожарные мероприятия в муниципальных учреждения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3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1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9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9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образования администрации Тайшетского район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образования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руководителей и специалистов в сфере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культуры, спорта и молодежной политики администрации Тайшетского района" на 2020 – 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9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2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руководителей и специалистов в сфере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8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8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образования 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098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 738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дошкольного, общего и дополнительного образования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798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 438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деятельности муниципальных образовательных организаций, реализующих программы дополнительного образова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94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94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94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94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94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94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94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94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системы персонифицированного финансирования дополнительного образова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704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344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704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344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231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871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285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925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выявления и поддержки способностей и талантов у обучающихся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олимпиад, конференций, конкурсов и иных мероприятий различной направленности с детьм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культуры, спорта и молодежной политики на территории Тайшетского район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 526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 868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и сохранение культуры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397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134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едоставление качественных услуг по реализации программ дополнительного образования дете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0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0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0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образовательных учреждений дополнительного образования сферы культуры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302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039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302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039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955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955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955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955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14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68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14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68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физической культуры и спорт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129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733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образовательных учреждений дополнительного образования сферы физической культуры и спорт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4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129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733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4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129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733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4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129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733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4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129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733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Доступная среда для инвалидов и других маломобильных групп населения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овышение доступности объектов культуры для инвалидов и других маломобильных групп населе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8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и устройство пандуса (подъемного устройства) для инвалидов на центральном входе в МКУ ДМШ №2 г. Тайше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2815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8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2815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8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2815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8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 Повышение доступности спортивных объектов для инвалидов и других маломобильных групп населе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пандуса (подъемного устройства) в МБУ ДО ДЮСШ г. Тайшета на центральном входе здания лыжной базы по адресу: г. Тайшет, ул. Северная, 1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3815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3815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3815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вспомогательных средств для создания безбарьерной среды жизнедеятельности инвалидов и других маломобильных групп населения в МБУДО ДЮСШ г. Тайше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3815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3815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3815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вспомогательных средств для создания безбарьерной среды жизнедеятельности инвалидов и других маломобильных групп населения в МБУДО ДЮСШ г. Бирюсинс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3815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3815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3815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мещение оборудования и носителей информации, необходимых для обеспечения беспрепятственного доступа инвалидов к объектам инфраструктуры, находящихся в собственности муниципального образования "Тайшетский район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вспомогательных средств, носителей информации для создания безбарьерной среды жизнедеятельности инвалидов и других маломобильных групп населения в МКУ ДМШ № 2 г. Тайше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05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919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офилактика терроризма и экстремизм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Издание печатной продукции, направленной на профилактику терроризма и формирование этнической и межконфессиональной толерантност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культуры, спорта и молодежной политики на территории Тайшетского район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Молодежь Тайшетского район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Формирование духовно-нравственных ценностей и гражданской культуры молодеж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витие добровольческой (волонтерской) деятельности молодеж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явление, поддержка и обеспечение самореализации талантливой и социально-активной молодеж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4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4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4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4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53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64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рганизация отдыха и оздоровления обучающихся в образовательных организациях муниципального образования "Тайшетский район" в каникулярное время" на 2020 - 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53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64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продуктов питания в лагерях дневного пребывания на базе общеобразовательных организаци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27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27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отдыха детей в каникулярное время на оплату стоимости набора продуктов питания в лагерях с дневным пребыванием детей, организованных органами местного самоуправления муниципальных образований Иркутской обла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1S2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27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27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1S2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27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27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1S2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27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27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нащение необходимым оборудованием лагерей дневного пребывания на базе общеобразовательных организаци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93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93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93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2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93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смен лагерей дневного пребывания на базе муниципальных общеобразовательных организаци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4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4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4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4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4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4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4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4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беспечение общественной безопасности, профилактики правонарушений и социального сиротства на территории Тайшетского район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офилактических мероприятий, направленных на профилактику безнадзорности и правонарушений среди несовершеннолетних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дание, тиражирование и распространение печатной продукции, содержащей информацию по профилактике правонарушений среди несовершеннолетни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181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181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181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спортивно-массовых, профилактических мероприятий, тренингов среди несовершеннолетних и молодежи по профилактике наркомании, токсикомании, табакокурения, алкоголизма и пропаганду здорового образа жизн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4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4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4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4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антинаркотической пропаганды по повышению уровня осведомленности молодежи о негативных последствиях потребления наркотических средств и об ответственности за участие в их незаконном обороте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6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ражирование и распространение видеороликов, печатных материалов, обучающих видеофильмов, компьютерных программ с элементами тестирования, направленных на предупреждение употребления наркотических средств и психотропных веществ, предоставленных ОГКУ "Центр профилактики наркоман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6819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6819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6819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626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408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образования администрации Тайшетского район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спецодежды, спецобуви, средств индивидуальной защиты, смывающих и обезвреживающих средств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лизованных бухгалтер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8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8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8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 развития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8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8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8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образования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лизованных бухгалтер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 развития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образования 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488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270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беспечение реализации муниципальной программы "Развитие образования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488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270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, регулирование и контроль за деятельностью муниципальных образовательных учреждений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47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47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47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47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05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05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05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05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полномочий по ведению бухгалтерского и налогового учета, финансово-хозяйственной и экономической деятельности образовательных учреждений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129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151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лизованных бухгалтер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129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151 8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620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620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620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620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08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3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08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3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полномочий по организационно-методическому сопровождению деятельности образовательных учреждений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11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771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 развития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11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771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5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5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5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36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96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36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96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мии и гран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853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983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333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622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3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4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жарная безопасность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3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4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противопожарных мероприятий в учреждениях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3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4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пожарные мероприятия в муниципальных учреждения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3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4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3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3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культуры, спорта и молодежной политики администрации Тайшетского района" на 2020 – 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культуры, спорта и молодежной политики на территории Тайшетского район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330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619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и сохранение культуры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330 9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619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культурно-массовых мероприяти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муниципальных учреждений культуры, предоставляющих культурно-досуговые услуг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235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51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235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51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235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51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3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235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51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4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4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4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4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межпоселенческой библиотек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97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86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97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86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46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46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46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46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8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8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8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8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музеев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57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39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57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39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32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32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32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32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0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0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еализация мероприятий по модернизации библиотек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9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модернизации библиотек в части комплектования книжных фондов библиотек муниципальных образова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9L519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9L519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9L519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Доступная среда для инвалидов и других маломобильных групп населения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мещение оборудования и носителей информации, необходимых для обеспечения беспрепятственного доступа инвалидов к объектам инфраструктуры, находящихся в собственности муниципального образования "Тайшетский район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вспомогательных средств, носителей информации для создания безбарьерной среды жизнедеятельности инвалидов и других маломобильных групп населения в МБУК "Центр культуры и кино "Надежда" г. Бирюсинс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3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3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3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519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360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культуры, спорта и молодежной политики администрации Тайшетского района" на 2020 – 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руководителей и специалистов в сфере тру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культуры, спорта и молодежной политики на территории Тайшетского район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264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095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беспечение реализации муниципальной программы "Развитие культуры, спорта и молодежной политики" на 2020-2025 годы и прочие мероприятия в области культуры, спорта и молодежной политики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264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095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, регулирование и контроль за деятельностью муниципальных учреждений культуры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40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30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40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30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65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65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65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65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5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8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5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полномочий по ведению бухгалтерского и налогового учета, финансово-хозяйственной и экономической деятельности учреждений культуры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324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16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лизованных бухгалтер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324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165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184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184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184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184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2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2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 758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229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42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311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42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311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циальная поддержка отдельных категорий граждан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42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311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енсии за выслугу лет гражданам, замещавшим должности муниципальной службы Тайшетского района и денежные выплаты к пенсиям лицам, удостоенным Почетного звания "Почетный гражданин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42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311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лата пенсии за выслугу лет гражданам, замещавшим должности муниципальной службы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42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311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42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311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42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311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 199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 199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олодым семьям - доступное жильё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2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едоставление социальных выплат молодым семьям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2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1L49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2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1L49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2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1L49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2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767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767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вышение эффективности и усиление адресной направленности мер по социальной защите отдельных категорий населения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едоставление гражданам субсидий на оплату жилых помещений и коммунальных услуг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7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7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7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7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347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347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7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347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347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циальная поддержка отдельных категорий граждан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енсии за выслугу лет гражданам, замещавшим должности муниципальной службы Тайшетского района и денежные выплаты к пенсиям лицам, удостоенным Почетного звания "Почетный гражданин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ежемесячной денежной выплаты гражданам, удостоенным Почетного звания "Почетный гражданин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Другие расходы органов местного самоуправления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204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204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84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84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вышение эффективности и усиление адресной направленности мер по социальной защите отдельных категорий населения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84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84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питанием учащихся из многодетных и малоимущих семей в муниципальных общеобразовательных организациях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66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66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областных государственных полномочий по предоставлению мер социальной поддержки многодетным и малоимущим семья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373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66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66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373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66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66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373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66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66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питанием обучающихся, пребывающих на полном государственном обеспечении в организациях социального обслуживания, посещающих муниципальные общеобразовательные организаци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обеспечению бесплатным питанием обучающихся, пребывающих на полном государственном обеспечении в организациях социального обслуживания, находящихся в ведении Иркутской области, посещающих муниципальные общеобразовательные орган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2731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2731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2731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беспечение общественной безопасности, профилактики правонарушений и социального сиротства на территории Тайшетского район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действие в организации устройства детей - сирот на воспитание в семьи через информирование о формах устройства в СМИ, изготовление и распространение информационно-разъяснительных материалов в сфере укрепления имиджа семьи, поднятия статуса приемной семьи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7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7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7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7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культурно - массовых мероприятий, направленных на поднятие имиджа семьи, приёмных родителей в МО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8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8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8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8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51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513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9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92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92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вышение эффективности и усиление адресной направленности мер по социальной защите отдельных категорий населения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2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2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держание и обеспечение деятельности муниципальных служащих, осуществляющих областные государственные полномочия по предоставлению гражданам субсидий на оплату жилых помещений и коммунальных услуг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2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2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7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2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2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7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60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60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7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60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60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7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7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ддержка социально ориентированных некоммерческих организаций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казание поддержки социально ориентированным некоммерческим организациям в проведении социально значимых мероприятий (конкурсы, праздники, иные мероприятия)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граждение победителей, занявших 1,2,3 место по итогам проведения конкурса среди первичных организаций Совета женщин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ощрение победителей конкурсов рукоделия среди пожилых людей, отнесенных к категории "Дети войны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ощрение участников, оказание поддержки при проведении конкурса детских рисунков ко Дню Побе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беспечение общественной безопасности, профилактики правонарушений и социального сиротства на территории Тайшетского район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81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81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комиссии по делам несовершеннолетних и защите их прав при администрации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81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81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определению персонального состава и обеспечению деятельности районных (городских), районных в городах комиссий по делам несовершеннолетних и защите их пра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73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81 6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81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73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0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0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73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0 4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0 4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73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73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 2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культуры, спорта и молодежной политики на территории Тайшетского район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физической культуры и спорта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спортивно-массовых мероприятий на территории муниципального образования "Тайшетский район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1899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Управление муниципальными финансами в муниципальном образовании "Тайшетский район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правление муниципальными финансами, организация составления и исполнения бюджета" на 2020 – 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едение муниципальной долговой книги муниципального образования "Тайшетский район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2811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2811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2811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8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 484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 263 3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 616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 608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Управление муниципальными финансами в муниципальном образовании "Тайшетский район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 616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 608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муниципальных образований Тайшетского района" на 2020 – 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 616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 608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равнивание бюджетной обеспеченности муниципальных образований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 616 3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 608 7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расчету и предоставлению дотаций на выравнивание бюджетной обеспеченности поселений, входящих в состав Тайшет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7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 748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 954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7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 748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 954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7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 748 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 954 1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внивание уровня бюджетной обеспеченности поселений, входящих в состав Тайшетского района, за счет средств районного бюдже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811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68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654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811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68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654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811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68 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654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дот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68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654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Управление муниципальными финансами в муниципальном образовании "Тайшетский район" на 2020-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68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654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муниципальных образований Тайшетского района" на 2020 – 2025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68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654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сбалансированности бюджетов муниципальных образований Тайшетского района"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68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654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 в форме дотаций на поддержку мер по обеспечению сбалансированности бюджетов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2811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68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654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2811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68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654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2811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68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654 600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9 556 778,7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5 527 378,78</w:t>
            </w:r>
          </w:p>
        </w:tc>
      </w:tr>
    </w:tbl>
    <w:p>
      <w:pPr>
        <w:pStyle w:val="Normal"/>
        <w:ind w:left="-250" w:hanging="0"/>
        <w:jc w:val="right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чальник Финансового управления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администрации Тайшетского района                                                  О.В. Фокин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2:39:00Z</dcterms:created>
  <dc:creator>User</dc:creator>
  <dc:description/>
  <cp:keywords/>
  <dc:language>en-US</dc:language>
  <cp:lastModifiedBy>Лаврова</cp:lastModifiedBy>
  <cp:lastPrinted>2021-03-09T11:28:00Z</cp:lastPrinted>
  <dcterms:modified xsi:type="dcterms:W3CDTF">2022-03-30T00:13:00Z</dcterms:modified>
  <cp:revision>8</cp:revision>
  <dc:subject/>
  <dc:title>Приложение 9</dc:title>
</cp:coreProperties>
</file>